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___________________________________________ Date _______________________ Class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xplanation/description/hist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vidual Interest in topic – Why this topic?  Does it affect student, family member or friend directly or does it provide possible career or volunteer interes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osis/treat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n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ure predictions based on resear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ffect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ychological/Intellectual/Emotional/Physical/Political/Social effects on individuals, families, &amp; society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ible Topics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coholis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c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zheimer’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ju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th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rg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rt Disea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ng Disea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hrit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ning After Pi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leps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 Insura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tri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rci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rog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metic Surge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ep disord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be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nic Pain Syndro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a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oid U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y Build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ckle Cell Anem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ne/World Hung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tic Engineer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omosomal Abnormal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h Contro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r (specific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k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ls Pals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ficial Limb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itary Injur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 Transplan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okin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uco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nge Drink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thanas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lpo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ditary disea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tic disord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hood disea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kem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is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s’ Syndro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al Ethic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nal Injur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uss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umatic Head Inju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d Die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ting disord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me’s disea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polar Depress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ress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ple Personal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sociative Disorde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-term c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ertility drug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emie bab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atal c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acted driv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ntary lifesty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h defec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tingdon’s disea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opath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luenza strai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longing lif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ldhood obe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ive therap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en mental heal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ing Amer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ning be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erty on heal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m Cell Resear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der/Uninsured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c lifesty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immune diseas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terial infec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hra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d allergi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patit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ural disasters and healt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 Nile Vir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us (specific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in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erculos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ng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clear Medic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itic Infec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thy Die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healthy Lifesty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720" w:top="1440" w:footer="72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cs="Times New Roman" w:ascii="Times New Roman" w:hAnsi="Times New Roman"/>
      </w:rPr>
      <w:t>Research Paper                  Health and Wellness in the 21st Century</w:t>
    </w:r>
  </w:p>
  <w:p>
    <w:pPr>
      <w:pStyle w:val="Header"/>
      <w:spacing w:before="0" w:after="200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1:00Z</dcterms:created>
  <dc:creator>Sharon</dc:creator>
  <dc:description/>
  <cp:keywords/>
  <dc:language>en-US</dc:language>
  <cp:lastModifiedBy>mlawton</cp:lastModifiedBy>
  <dcterms:modified xsi:type="dcterms:W3CDTF">2011-02-15T14:51:00Z</dcterms:modified>
  <cp:revision>2</cp:revision>
  <dc:subject/>
  <dc:title>ISearch Paper                  Health and Wellness in the 21st Century</dc:title>
</cp:coreProperties>
</file>